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5" w:leader="none"/>
          <w:tab w:val="center" w:pos="5315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ab/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               </w:t>
      </w:r>
      <w:r>
        <w:rPr>
          <w:rFonts w:cs="Courier New" w:ascii="Courier New" w:hAnsi="Courier New"/>
          <w:color w:val="000000"/>
          <w:sz w:val="21"/>
          <w:szCs w:val="21"/>
        </w:rPr>
        <w:drawing>
          <wp:inline distT="0" distB="0" distL="0" distR="0">
            <wp:extent cx="51562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0000"/>
          <w:sz w:val="21"/>
          <w:szCs w:val="21"/>
        </w:rPr>
        <w:t>      </w:t>
      </w:r>
      <w:r>
        <w:rPr>
          <w:sz w:val="22"/>
          <w:szCs w:val="22"/>
          <w:lang w:val="uk-UA"/>
        </w:rPr>
        <w:t xml:space="preserve">   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НАВЧИЙ КОМІТЕТ                                                     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Р І Ш Е Н Н Я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 26.09.2018      № 177</w:t>
      </w:r>
    </w:p>
    <w:p>
      <w:pPr>
        <w:pStyle w:val="Heading1"/>
        <w:ind w:left="-709" w:right="0" w:firstLine="709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 призначення житлових субсидій 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>на оплату житлово-комунальних послуг,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>придбання твердого палива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>та скрапленого газу,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 xml:space="preserve">державної соціальної допомоги 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>малозабезпеченим сім’ям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ідповідно до  Положення про порядок призначення житлових субсидій, затвердженого постановою Кабінету  Міністрів України № 329  від 27.04.2018, розглянувши протокол засідання комісії з питань надання субсидій, соціальних допомог та з питань включення до Єдиного державного автоматизованого реєстру осіб, які мають право на пільги, за їх фактичним місцем проживання, керуючись постановою Кабінету міністрів України від 24.02.2003 № 250, виконавчий комітет міської ради</w:t>
      </w:r>
    </w:p>
    <w:p>
      <w:pPr>
        <w:pStyle w:val="Normal"/>
        <w:tabs>
          <w:tab w:val="clear" w:pos="708"/>
          <w:tab w:val="left" w:pos="-14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1. Призначити житлову субсидію на оплату житлово-комунальних послуг, придбання твердого палива та скрапленого газу: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нко Ніні Миколаївні, що проживає по вул. Гагаріна, 17 кв. 24, на період з 01.08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ляк Ользі Василівні, що проживає по вул. Т.Кантемирівців, 1, на період з 01.05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юку Павлу Володимировичу, що проживає по вул. Українських повстанців, 34а, кв.3, на період з 01.05.2018 по 30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енко Вірі Адамівні, що проживає по вул. Машинобудівників, 8 кв.28, на період з 01.08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гайовій Олені Миколаївні, що проживає по вул. Кармелюка, 13, на період з 01.07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 Юлії Анатоліївні, що проживає по вул. Чорновола, 36 кв. 15, на період з 01.05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нік Тетяні Іванівні, що проживає по вул. П.Мирного, 17, на період з 01.05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анській Наталії Богданівні, що проживає по вул. Грушевського, 62 кв.4, на період з 01.08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ець Зої Василівні, що проживає по вул. Володимирська, 26в, кв.66, на період з 01.08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балюк Раїсі Володимирівні, що проживає по вул. Українських повстанців, 29 кв. 4, на період з 01.07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йнеко Ніні Миколаївні, що проживає  по вул. Чорновола, 11 кв. 12, на період з 01.05.2018 по 31.09.2018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исенко Валентину Володимировичу, що проживає по вул. Машинобудівників, 6 кв.24, на період з 01.05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сипчуку Анатолію Матвійовичу, що проживає по вул. Гагаріна, 31 кв. 29, на період з 01.05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риній Тетяні Володимирівні, що проживає по вул. Кримського, 109 кв.4, на період з 01.07.2018 по 31.12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іченко Валентина Василівна, що проживає по вул. Кримського, 6, на період з 01.08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птяк Ліні Володимирівні, що проживає по вул. Приходька, 65, кв. 29, на період з 01.05.2018 по 30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чук-Розбицькій Галині Іванівні, що проживає по вул. Гагаріна, 31 кв. 73, на період з 01.06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 Олені Вікторівні, що проживає по вул. Мічуріна, 6/2, на період з 01.07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лено Лілії Василівні, що проживає по вул. Чорновола, 36 кв. 10, на період з 01.05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тюченко Марії Кузьмівні, що проживає по вул. Володимирська, 26в, кв.56, на період з 01.08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хомановій Ліні Леонідівні,що проживає по вул. Героїв Малинського підпілля, 20 кв.14,  на період з 01.05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стренку Василю Людвиговичу, що проживає по вул. Огієнка,65, кв. 14, на період з 01.05.2018 по 30.09.2018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нько Вероніці Андріївні, що проживає по вул. Гагаріна, 8 кв. 54, на період з 01.08.2018 по 31.09.2018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ченку Леоніду Дмитровичу, що проживає по вул. Володимирська, 26а, кв.12, на період з 01.08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ційчук Галині Іванівні, що проживає по вул. Гагаріна, 16 кв. 44, на період з 01.05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цюк Тетяні Григорівні, що проживає по вул. Дорошок, 20 кв.23, на період з 01.05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иходенку Василю Олександровичу, що проживає по вул.Огієнка, 69 кв. 41, на період з 01.06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адченку Володимиру Миколайовичу, що проживає по вул. Приходька, 61 кв. 12, на період з 01.05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живіній Світлані Володимирівні, що проживає по вул. Барміна, 46 кв. 25, на період з 01.05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ковському Ігору Валерійовичу, що проживає по вул. Володимирська, 26а, кв.80, на період з 01.05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ченку Олександру Анатолійовичу, що проживає по вул. Машинобудівників, 6 кв.69, на період з 01.05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жинській Світлані Володимирівні, що проживає по вул. Жуковського, 14/5, на період з 01.06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ожицькій Лідії Іванівні, що проживає по вул. Панфілова, 20, на період з 01.05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іній Ользі Сергіївні, що проживає по вул. Огієнка, 69 кв.10, на період з 01.05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щенко Миколі Васильовичу, що проживає по вул. Кузьми Скрябіна, 14 кв.2, на період з 01.08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ещуку Олександру Борисовичу, що проживає по вул. Машинобудівників, 6 кв. 24, на період з 01.05.2018 по 31.09.2018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ьку Сергію Михайловичу, що проживає по вул. Грушевського, 35 кв. 5, на період з 01.08.2018 по 31.09.2018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лі Валерію Станіславовичу, що проживає по вул. Барміна, 25 кв. 52, на період з 01.06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менку Михайлу Миколайовичу, що проживає по вул. Володимирська, 26в, кв.1, на період з 01.05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гарьовій Наталії Володимирівні, що проживає по вул. Толстого, 43, на період з 01.05.2018 по 31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Валентині Павлівні, що проживає по вул. Партизанська, 6/30, на період з 01.05.2018 по 31.09.2018.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2.   Припинити надання раніше призначеної житлової субсидії 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апак Людмилі Миколаївні, що проживає по вул. Володимирська, 23 кв.35 з 01.09.201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left="1418" w:right="-1" w:hanging="0"/>
        <w:rPr/>
      </w:pPr>
      <w:r>
        <w:rPr>
          <w:sz w:val="28"/>
          <w:szCs w:val="28"/>
          <w:lang w:val="uk-UA"/>
        </w:rPr>
        <w:t xml:space="preserve">3. Вімовити в призначенні субсидії </w:t>
      </w:r>
      <w:r>
        <w:rPr>
          <w:sz w:val="28"/>
          <w:szCs w:val="28"/>
        </w:rPr>
        <w:t>на оплату житлово-комунальних послуг</w:t>
      </w:r>
      <w:r>
        <w:rPr>
          <w:sz w:val="28"/>
          <w:szCs w:val="28"/>
          <w:lang w:val="uk-UA"/>
        </w:rPr>
        <w:t>:</w:t>
      </w:r>
      <w:r>
        <w:rPr>
          <w:b/>
          <w:sz w:val="28"/>
          <w:szCs w:val="28"/>
          <w:lang w:val="uk-UA"/>
        </w:rPr>
        <w:t xml:space="preserve">                   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дель Валентині Степанівні, що проживає по вул. Приходька, 61, кв. 45, з 01.05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ненкко Зої Іванівні, що проживає по вул. Гагаріна, 27 кв. 39, з 01.05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ківській Ніні Михайлівні, що проживає по вул. Лисенка, 18 кв.6, з 01.05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ариці Галині Олександрівні, що проживає по вул. Пляжна, 8, з 01.05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сю Миколі Івановичу, що проживає по вул. Гагаріна, 16 кв. 70, з 01.05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бенку Юрію Олександровичу, що проживає по вул. Щербакова, 6, з 01.08.2018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395" w:hanging="0"/>
        <w:jc w:val="both"/>
        <w:rPr/>
      </w:pPr>
      <w:r>
        <w:rPr>
          <w:sz w:val="28"/>
          <w:szCs w:val="28"/>
          <w:lang w:val="uk-UA"/>
        </w:rPr>
        <w:t>4.   Призначити державну соціальну допомогу малозабезпеченим сім’я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тюченко Ірині Володимирівні, що проживає по вул. Барміна, 23 кв. 12, на період з 01.08.2018 по 31.01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Перший заступник міського голови                                         П.В.Піко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</w:t>
      </w:r>
      <w:r>
        <w:rPr>
          <w:sz w:val="22"/>
          <w:szCs w:val="22"/>
          <w:lang w:val="uk-UA"/>
        </w:rPr>
        <w:t>Недогарок С.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</w:t>
      </w:r>
      <w:r>
        <w:rPr>
          <w:sz w:val="22"/>
          <w:szCs w:val="22"/>
          <w:lang w:val="uk-UA"/>
        </w:rPr>
        <w:t>Сивко С.І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</w:t>
      </w:r>
      <w:r>
        <w:rPr>
          <w:sz w:val="22"/>
          <w:szCs w:val="22"/>
          <w:lang w:val="uk-UA"/>
        </w:rPr>
        <w:t>Парфіненко М.М.</w:t>
      </w:r>
    </w:p>
    <w:sectPr>
      <w:type w:val="nextPage"/>
      <w:pgSz w:w="11906" w:h="16838"/>
      <w:pgMar w:left="709" w:right="566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53:00Z</dcterms:created>
  <dc:creator>User</dc:creator>
  <dc:description/>
  <cp:keywords/>
  <dc:language>en-US</dc:language>
  <cp:lastModifiedBy>1</cp:lastModifiedBy>
  <cp:lastPrinted>2018-10-01T08:15:00Z</cp:lastPrinted>
  <dcterms:modified xsi:type="dcterms:W3CDTF">2018-10-01T05:23:00Z</dcterms:modified>
  <cp:revision>7</cp:revision>
  <dc:subject/>
  <dc:title>                                        </dc:title>
</cp:coreProperties>
</file>